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5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39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ROZPIS PROFILŮ PRO ULOŽ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ROZPIS PROFILŮ PRO ULOŽ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2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2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2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102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1020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7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91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4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4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51:00Z</dcterms:created>
  <dc:creator>M. Vrijheid</dc:creator>
  <dc:description/>
  <cp:keywords/>
  <dc:language>en-US</dc:language>
  <cp:lastModifiedBy>Dittrich Daniel</cp:lastModifiedBy>
  <cp:lastPrinted>2013-06-07T10:17:00Z</cp:lastPrinted>
  <dcterms:modified xsi:type="dcterms:W3CDTF">2017-03-08T09:00:00Z</dcterms:modified>
  <cp:revision>26</cp:revision>
  <dc:subject/>
  <dc:title>TABLE OF CONTENTS</dc:title>
</cp:coreProperties>
</file>